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40"/>
          <w:szCs w:val="40"/>
          <w:lang w:val="en-IE"/>
        </w:rPr>
      </w:pPr>
      <w:r>
        <w:rPr>
          <w:rFonts w:cs="Comic Sans MS" w:ascii="Comic Sans MS" w:hAnsi="Comic Sans MS"/>
          <w:lang w:val="en-IE"/>
        </w:rPr>
        <w:drawing>
          <wp:inline distT="0" distB="0" distL="0" distR="0">
            <wp:extent cx="112458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IE"/>
        </w:rPr>
        <w:tab/>
        <w:tab/>
        <w:tab/>
      </w:r>
      <w:r>
        <w:rPr>
          <w:rFonts w:cs="Comic Sans MS" w:ascii="Comic Sans MS" w:hAnsi="Comic Sans MS"/>
          <w:i/>
          <w:sz w:val="40"/>
          <w:szCs w:val="40"/>
          <w:lang w:val="en-IE"/>
        </w:rPr>
        <w:t>100+  Business Ideas</w:t>
      </w:r>
    </w:p>
    <w:p>
      <w:pPr>
        <w:pStyle w:val="Normal"/>
        <w:rPr>
          <w:rFonts w:ascii="Comic Sans MS" w:hAnsi="Comic Sans MS" w:cs="Comic Sans MS"/>
          <w:b/>
          <w:b/>
          <w:lang w:val="en-IE"/>
        </w:rPr>
      </w:pPr>
      <w:r>
        <w:rPr>
          <w:rFonts w:cs="Comic Sans MS" w:ascii="Comic Sans MS" w:hAnsi="Comic Sans MS"/>
          <w:b/>
          <w:lang w:val="en-IE"/>
        </w:rPr>
        <w:t>Below are just some of the winning ideas that have been used successfully at school, county and national final levels;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IE"/>
        </w:rPr>
      </w:pPr>
      <w:r>
        <w:rPr>
          <w:rFonts w:cs="Comic Sans MS" w:ascii="Comic Sans MS" w:hAnsi="Comic Sans MS"/>
          <w:b/>
          <w:sz w:val="32"/>
          <w:szCs w:val="32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IE"/>
        </w:rPr>
        <w:t>Calenders * keyrings* jewellery * yearbooks * greeting cards * coasters * picture frames  * mirrors * cd clocks* puppets *</w:t>
        <w:tab/>
        <w:t xml:space="preserve"> cushions *pet minding service *personalised stationery* signs * personalised story books * smoothies and milkshakes * seasonal gifts * board games *booklet/pictures of local area * mugs* websites*bags *Christmas decorations * novelty socks and gloves *recycled products</w:t>
        <w:tab/>
        <w:t xml:space="preserve"> * cakes and cookies*draught excluders * door curtains *decorated plant pots *peg bags * homemade chocolates * letter holders wooden *slate clocks *scarves * paperweights</w:t>
        <w:tab/>
        <w:t>* feather pens*laminated bookmarks with inspiring thoughts *emergency mobile phone rechargers * craft work</w:t>
        <w:tab/>
        <w:t xml:space="preserve"> * stained glass creations</w:t>
        <w:tab/>
        <w:t>* bird tables * handmade crochet items *digital photo album * dolls when watered grow grass hair*plants in recycled bottles grown from seeds</w:t>
        <w:tab/>
        <w:t>*cards from recycled material * joke book</w:t>
        <w:tab/>
        <w:t xml:space="preserve"> * friendship bracelets</w:t>
        <w:tab/>
        <w:t xml:space="preserve"> * candles * study aids * bean bags * baby blankets * napkin rings</w:t>
        <w:tab/>
        <w:t>* Christmas card holders *wine racks</w:t>
        <w:tab/>
        <w:t xml:space="preserve"> *pet themed products * embroidered towels, cushions,face cloths and pillow slips * a hair straightener holder to prevent damage to surfaces *chess sets *cribs * wooden puzzle pictures *lamps *Christmas logs *family crests with the history of the surname * party piñatas</w:t>
        <w:tab/>
        <w:t xml:space="preserve"> *homemade brown bread *glass art and design *sports bandanas for schools and clubs *chocolate truffles* fundraising events for charity *high quality framed photos *hiking/walking sticks</w:t>
        <w:tab/>
        <w:t xml:space="preserve"> *aromatherapy candles</w:t>
        <w:tab/>
        <w:t>*paper flowers *Christmas candle holders * hair accessories * hand painted light bulbs</w:t>
        <w:tab/>
        <w:t xml:space="preserve"> *pancakes *homemade muffins *locker accessories *towels that fasten around you *crisp packets to keyrings</w:t>
        <w:tab/>
        <w:t>*CD Rom study notes and tips *breeding guinea pigs for sale *fleece hats &amp; mittens *varied and exotic recipe book *lipbalm</w:t>
        <w:tab/>
        <w:t>*lap trays *calanders &amp; reusable weekly planners *grasscutting&amp; weeding service *earring &amp; ring holders *noticeboards</w:t>
        <w:tab/>
        <w:t xml:space="preserve"> *hat pins &amp; fashion accessories *printed t-shirts *children party organisers</w:t>
        <w:tab/>
        <w:t>*pencil cases *DJ service *hand drawn portraits *childrens art workbook</w:t>
        <w:tab/>
        <w:t xml:space="preserve">*pressed flowers stationery </w:t>
        <w:tab/>
        <w:t>* beauty information book *laundry bags *hampers * dog/pet accessories</w:t>
      </w:r>
    </w:p>
    <w:p>
      <w:pPr>
        <w:pStyle w:val="Normal"/>
        <w:rPr>
          <w:rFonts w:ascii="Comic Sans MS" w:hAnsi="Comic Sans MS" w:cs="Comic Sans MS"/>
          <w:lang w:val="en-IE"/>
        </w:rPr>
      </w:pPr>
      <w:r>
        <w:rPr>
          <w:rFonts w:cs="Comic Sans MS" w:ascii="Comic Sans MS" w:hAnsi="Comic Sans MS"/>
          <w:lang w:val="en-IE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i/>
        <w:i/>
        <w:lang w:val="en-IE"/>
      </w:rPr>
    </w:pPr>
    <w:r>
      <w:rPr>
        <w:b/>
        <w:i/>
        <w:lang w:val="en-IE"/>
      </w:rPr>
      <w:t>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13:00Z</dcterms:created>
  <dc:creator>eileen.corcoran</dc:creator>
  <dc:description/>
  <cp:keywords/>
  <dc:language>en-US</dc:language>
  <cp:lastModifiedBy>eileen.corcoran</cp:lastModifiedBy>
  <dcterms:modified xsi:type="dcterms:W3CDTF">2010-06-09T10:14:00Z</dcterms:modified>
  <cp:revision>1</cp:revision>
  <dc:subject/>
  <dc:title> </dc:title>
</cp:coreProperties>
</file>